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18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Октябрь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Октябрьского сельского поселения Тюкалинского муниципального района  Омской области за 9 месяцев 2025 года, Совет Тюкалинского района отмечает, что доходы бюджета Октябрьского сельского поселения Тюкалинского муниципального района Омской области за 9  2025 года составили 3 620 951,91 рублей при плане 5 152 852,12 рублей, что составляет  70 %,  расходы по данным отчета исполнены на 58 % в сумме </w:t>
      </w:r>
      <w:r>
        <w:rPr>
          <w:color w:val="000000"/>
          <w:sz w:val="28"/>
          <w:szCs w:val="28"/>
          <w:lang w:eastAsia="ru-RU"/>
        </w:rPr>
        <w:t xml:space="preserve">3 334 359,29 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 xml:space="preserve">5 741 494,89 </w:t>
      </w:r>
      <w:r>
        <w:rPr>
          <w:sz w:val="28"/>
          <w:szCs w:val="28"/>
        </w:rPr>
        <w:t xml:space="preserve"> рублей, </w:t>
      </w:r>
      <w:bookmarkStart w:id="4" w:name="_Hlk212648476"/>
      <w:r>
        <w:rPr>
          <w:sz w:val="28"/>
          <w:szCs w:val="28"/>
        </w:rPr>
        <w:t xml:space="preserve">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  <w:bookmarkEnd w:id="4"/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И Л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тчет </w:t>
      </w:r>
      <w:bookmarkStart w:id="5" w:name="_Hlk212648448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5"/>
      <w:r>
        <w:rPr>
          <w:sz w:val="28"/>
          <w:szCs w:val="28"/>
        </w:rPr>
        <w:t xml:space="preserve"> об итогах исполнения бюджета Октябрь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6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сетевом издании «Тюкалинский вестник» (http://tukalinsk.ru/) и разместить 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7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7"/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6:00Z</dcterms:modified>
  <cp:revision>187</cp:revision>
  <dc:subject/>
  <dc:title>Совет депутатов</dc:title>
</cp:coreProperties>
</file>